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uso di pollo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o di poll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uso di poll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uso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  <w:r>
        <w:br w:type="page"/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astoncini di pesce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inaci all’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astoncini di pesc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inac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zucchi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lsiccia di maiale con patate bras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maiale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lsiccia di maiale con patate bras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maiale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enticch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acchino arros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ologn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sciutto cru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rud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letti di merluzzo al pomodo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letti di merluzz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agiolini all’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letti di merluzz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letti di merluzz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agiolini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minestrone di verd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rrosto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urè di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rrost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urè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ce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ci secch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ormaggio spalmabi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c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ec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  <w:b w:val="false"/>
          <w:b w:val="false"/>
          <w:sz w:val="8"/>
        </w:rPr>
      </w:pPr>
      <w:r>
        <w:rPr>
          <w:rFonts w:cs="Verdana"/>
          <w:b w:val="false"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asta primaver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sciutto cot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sel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olpette di bovino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cinato di bovino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ngratt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Uo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ucchine stuf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ucchi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lang w:val="fr-FR"/>
              </w:rPr>
            </w:pPr>
            <w:r>
              <w:rPr>
                <w:rFonts w:cs="Verdana" w:ascii="Verdana" w:hAnsi="Verdana"/>
                <w:sz w:val="20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asta primave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ortad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rtadella imbust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Zucchine stuf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ucchi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asta con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tat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ittata di 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ov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P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ittat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ov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pinaci al bur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r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/>
                <w:sz w:val="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asta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at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8"/>
              </w:rPr>
            </w:pPr>
            <w:r>
              <w:rPr>
                <w:rFonts w:cs="Verdana" w:ascii="Verdana" w:hAnsi="Verdana"/>
                <w:b/>
                <w:sz w:val="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ittata di 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ov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PP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 xml:space="preserve">Frit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ov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sz w:val="20"/>
              </w:rPr>
            </w:pPr>
            <w:r>
              <w:rPr>
                <w:sz w:val="20"/>
              </w:rPr>
              <w:t>Spinaci al 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/>
                <w:sz w:val="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minestrone di verd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rista di maiale con patate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tat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Arista di maiale con patat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t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sciutto cotto e 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sciutto cotto e 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 in confezione sing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ateau di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gratt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ezzatino di poll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l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rote all’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Gateau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ezzatino di 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l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rote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Heading1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letti di merluzzo in umid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Filetti di merluzz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rciofi e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uori di carciof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esce spada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iletti di pesce spad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salata ver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ug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isell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esciam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acchino arros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la besciam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ri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acchino arros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 arrosto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tat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lpette di bovino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gratt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t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olpette di bovin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ngrat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Uo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/>
      </w:pPr>
      <w:r>
        <w:rPr/>
        <w:tab/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astoncini di pesce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7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inaci all’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Bastoncini di pesce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astoncini di pes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rciofi e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uori di carciof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minestrone di verd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lsiccia di pollo e tacchino al forno con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pollo e tacch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inestrone di verd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lsiccia di pollo e tacchino al forno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siccia di pollo e tacch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for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" w:leader="none"/>
                <w:tab w:val="left" w:pos="620" w:leader="none"/>
                <w:tab w:val="center" w:pos="872" w:leader="none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osciutto cot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rosciutto cotto imbustat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al for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is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rosciutto co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cinato di bovino m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alame milanese e formaggio spalmabi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alame milanese imbust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ormaggio spalmabile monopor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tate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ezzatino di tacchino con pisel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tat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pezzatino di tacchino con 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Tacch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isel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toletta di mar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rote all’ag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lang w:val="fr-FR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lang w:val="fr-FR"/>
              </w:rPr>
            </w:pPr>
            <w:r>
              <w:rPr>
                <w:rFonts w:cs="Verdana" w:ascii="Verdana" w:hAnsi="Verdana"/>
                <w:b/>
                <w:sz w:val="22"/>
                <w:lang w:val="fr-FR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lang w:val="fr-FR"/>
              </w:rPr>
            </w:pPr>
            <w:r>
              <w:rPr>
                <w:rFonts w:cs="Verdana" w:ascii="Verdana" w:hAnsi="Verdana"/>
                <w:sz w:val="22"/>
                <w:lang w:val="fr-FR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al pomodo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Pasta di semol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6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omodori pela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toletta di ma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toletta di pesce surgel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arote all’ag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aro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imone (a part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rista di maiale al forno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urè di p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Riso con 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Ris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Spina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Arista di maiale al forno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ista di mai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Aromi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urè di p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tate disidrat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Latte parzialmente screma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ur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rmigi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Heading1"/>
        <w:rPr/>
      </w:pPr>
      <w:r>
        <w:rPr/>
        <w:t>SCUOLA DELL’INFANZIA E SCUOLA PRIMARIA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9"/>
        <w:gridCol w:w="1884"/>
        <w:gridCol w:w="1885"/>
      </w:tblGrid>
      <w:tr>
        <w:trPr/>
        <w:tc>
          <w:tcPr>
            <w:tcW w:w="60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FANZI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RIMARIA</w:t>
            </w:r>
          </w:p>
        </w:tc>
      </w:tr>
      <w:tr>
        <w:trPr/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80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SCUOLA SECONDARIA DI PRIMO GRAD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980"/>
      </w:tblGrid>
      <w:tr>
        <w:trPr/>
        <w:tc>
          <w:tcPr>
            <w:tcW w:w="7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G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sta con fagiol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Pasta di sem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4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Fagioli secch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Olio extravergine d’oliv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5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ro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q.b.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Mozzarel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Mozzarella imbustat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2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rutta di stag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5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Pani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100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lcetto biologico non farci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-136525</wp:posOffset>
              </wp:positionV>
              <wp:extent cx="6172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0.75pt" to="485.95pt,-10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3692525</wp:posOffset>
              </wp:positionH>
              <wp:positionV relativeFrom="paragraph">
                <wp:posOffset>-20320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1.6pt;mso-position-vertical-relative:text;margin-left:29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 xml:space="preserve">RICETTARIO  - TABELLE DIETETICHE STANDARD </w: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  <w:t>MENU INVER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8:36:00Z</dcterms:created>
  <dc:creator>Ersilia</dc:creator>
  <dc:description/>
  <dc:language>en-US</dc:language>
  <cp:lastModifiedBy>Serv:Educazione</cp:lastModifiedBy>
  <cp:lastPrinted>2004-05-02T21:41:00Z</cp:lastPrinted>
  <dcterms:modified xsi:type="dcterms:W3CDTF">2004-06-22T10:04:00Z</dcterms:modified>
  <cp:revision>3</cp:revision>
  <dc:subject/>
  <dc:title>PRIMA SETTIMANA - LUNEDÌ</dc:title>
</cp:coreProperties>
</file>